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1021"/>
        <w:gridCol w:w="959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остановочных пунктов в ст. Курчанск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л. Красная: возле д. 42, возле д. 33, возле отделения поч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тройство остановочной и посадочной площадки на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81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 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2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</w:t>
            </w:r>
            <w:r>
              <w:rPr>
                <w:rFonts w:cs="Times New Roman" w:ascii="Times New Roman" w:hAnsi="Times New Roman"/>
                <w:lang w:val="en-US"/>
              </w:rPr>
              <w:t>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Октябрьская от д.63а до д.77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дорожного покрытия в пос. Светлый Путь Ленина по ул. Гаражна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и установка дорожных знаков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проведение тех. надзора в том числе: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ул. Кирова от ул. Карла Маркса до ул. Красных Партизан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-2021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нанесение краевой и осевой размет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монтаж искусственных неровностей, устройство остановочной площадки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краски пешеходов, грейдированию дорог и др. работ по содержанию дорог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несение дорожной разметки осевой и краевой ли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неровностей в ст. Курчанская и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азработка проекта примыкание съездо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Новая, ул. Короткая, ул. Молодежная в пос. Светлый Путь Ленина;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 752,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12-17T12:10:00Z</cp:lastPrinted>
  <dcterms:modified xsi:type="dcterms:W3CDTF">2019-12-17T09:10:00Z</dcterms:modified>
  <cp:revision>94</cp:revision>
  <dc:subject/>
  <dc:title>ПРИЛОЖЕНИЕ № 1</dc:title>
</cp:coreProperties>
</file>